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172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8. </w:t>
      </w:r>
      <w:r>
        <w:rPr>
          <w:rFonts w:cs="Arial" w:ascii="Arial" w:hAnsi="Arial"/>
          <w:b/>
          <w:bCs/>
          <w:sz w:val="22"/>
          <w:szCs w:val="22"/>
          <w:lang w:val="ru-RU"/>
        </w:rPr>
        <w:t>март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8.</w:t>
      </w:r>
      <w:r>
        <w:rPr>
          <w:rFonts w:cs="Arial" w:ascii="Arial" w:hAnsi="Arial"/>
          <w:sz w:val="22"/>
          <w:szCs w:val="22"/>
          <w:lang w:val="sr-RS"/>
        </w:rPr>
        <w:t xml:space="preserve"> 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окретање отвореног поступка јавне набавк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слуга техничког прегледа возил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ru-RU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ru-RU"/>
        </w:rPr>
        <w:t>-услуга техничког прегледа возила, под редним бројем 0022/22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Након спроведеног поступка јавне набавке из поглавља I овог закључка, оквирн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, </w:t>
      </w:r>
      <w:r>
        <w:rPr>
          <w:rFonts w:cs="Arial" w:ascii="Arial" w:hAnsi="Arial"/>
          <w:sz w:val="22"/>
          <w:szCs w:val="22"/>
          <w:lang w:val="ru-RU"/>
        </w:rPr>
        <w:t xml:space="preserve">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основу закљученог оквирног споразума, наручиоци ће закључити појединачне уговоре за предметну јавну набавку, на основу модела уговора на које је  Градско правобранилаштво дало позитивно мишљење.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ru-RU"/>
        </w:rPr>
        <w:t xml:space="preserve">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о давању сагласности </w:t>
      </w:r>
      <w:r>
        <w:rPr>
          <w:rFonts w:cs="Arial" w:ascii="Arial" w:hAnsi="Arial"/>
          <w:sz w:val="22"/>
          <w:szCs w:val="22"/>
          <w:lang w:val="ru-RU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отвореног поступка јавне набавке -услуга техничког прегледа возила из Плана централизованих јавних набавки за 2022. годину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ru-RU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ru-RU"/>
        </w:rPr>
        <w:t xml:space="preserve">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покретање отвореног поступка јавне набавке -услуга техничког прегледа возила из Плана централизованих јавних набавки за 2022. годину и у складу је са чланом 11. став 1. Правилника о начину спровођења поступака и контроли централизованих јавних набавки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40/21), којим је прописано да </w:t>
      </w:r>
      <w:r>
        <w:rPr>
          <w:rFonts w:cs="Arial" w:ascii="Arial" w:hAnsi="Arial"/>
          <w:sz w:val="22"/>
          <w:szCs w:val="22"/>
          <w:lang w:val="ru-RU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мишљење 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ru-RU"/>
        </w:rPr>
        <w:t xml:space="preserve">-услуга техничког преглед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 су средства обезбеђена, мишљење Градске управе за финансије и јавне набавке, број 84/22 од 15.03.2022.године да се предметна набавка налази у Плану централизованих јавних набавки, </w:t>
      </w:r>
      <w:r>
        <w:rPr>
          <w:rFonts w:cs="Arial" w:ascii="Arial" w:hAnsi="Arial"/>
          <w:sz w:val="22"/>
          <w:szCs w:val="22"/>
          <w:lang w:val="ru-RU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128/22 од 09.03.2022. године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модел оквирног споразума и модел уговора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                 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д.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______________________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Милијана Ратковић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за финасије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31:00Z</dcterms:created>
  <dc:creator>Slavica Neskovic</dc:creator>
  <dc:description/>
  <cp:keywords/>
  <dc:language>en-US</dc:language>
  <cp:lastModifiedBy>hhhggrreeww</cp:lastModifiedBy>
  <dcterms:modified xsi:type="dcterms:W3CDTF">2022-03-18T12:59:00Z</dcterms:modified>
  <cp:revision>16</cp:revision>
  <dc:subject/>
  <dc:title/>
</cp:coreProperties>
</file>